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520753042"/>
            <w:bookmarkStart w:id="1" w:name="__Fieldmark__0_520753042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520753042"/>
            <w:bookmarkStart w:id="3" w:name="__Fieldmark__1_520753042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520753042"/>
            <w:bookmarkStart w:id="5" w:name="__Fieldmark__2_520753042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520753042"/>
            <w:bookmarkStart w:id="7" w:name="__Fieldmark__3_52075304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46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520753042"/>
            <w:bookmarkStart w:id="9" w:name="__Fieldmark__4_52075304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520753042"/>
            <w:bookmarkStart w:id="11" w:name="__Fieldmark__5_52075304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520753042"/>
            <w:bookmarkStart w:id="13" w:name="__Fieldmark__6_52075304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520753042"/>
            <w:bookmarkStart w:id="15" w:name="__Fieldmark__7_52075304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520753042"/>
            <w:bookmarkStart w:id="17" w:name="__Fieldmark__8_52075304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520753042"/>
            <w:bookmarkStart w:id="19" w:name="__Fieldmark__9_52075304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520753042"/>
            <w:bookmarkStart w:id="21" w:name="__Fieldmark__10_52075304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520753042"/>
            <w:bookmarkStart w:id="23" w:name="__Fieldmark__11_520753042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520753042"/>
            <w:bookmarkStart w:id="25" w:name="__Fieldmark__12_520753042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520753042"/>
            <w:bookmarkStart w:id="27" w:name="__Fieldmark__13_520753042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520753042"/>
            <w:bookmarkStart w:id="29" w:name="__Fieldmark__14_520753042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7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17-01-27T11:46:00Z</dcterms:modified>
  <cp:revision>38</cp:revision>
  <dc:subject/>
  <dc:title/>
</cp:coreProperties>
</file>